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 xml:space="preserve">Przebudowa drogi gminnej (dz. nr 181/6) </w:t>
        <w:br/>
        <w:t>w m. Biskupie-Kolonia relacji Świdniczek-Długie-Turka (os. Borek) w celu nadania jej statusu drogi publicznej KDG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4:00Z</dcterms:created>
  <dc:creator>Magda</dc:creator>
  <dc:description/>
  <dc:language>en-US</dc:language>
  <cp:lastModifiedBy>Tomek</cp:lastModifiedBy>
  <cp:lastPrinted>2011-07-13T12:13:00Z</cp:lastPrinted>
  <dcterms:modified xsi:type="dcterms:W3CDTF">2015-06-19T09:54:00Z</dcterms:modified>
  <cp:revision>2</cp:revision>
  <dc:subject/>
  <dc:title/>
</cp:coreProperties>
</file>